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6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0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523193227"/>
            <w:bookmarkStart w:id="1" w:name="__Fieldmark__0_523193227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523193227"/>
            <w:bookmarkStart w:id="3" w:name="__Fieldmark__1_523193227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523193227"/>
            <w:bookmarkStart w:id="5" w:name="__Fieldmark__2_523193227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523193227"/>
            <w:bookmarkStart w:id="7" w:name="__Fieldmark__3_523193227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523193227"/>
            <w:bookmarkStart w:id="9" w:name="__Fieldmark__4_523193227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523193227"/>
            <w:bookmarkStart w:id="11" w:name="__Fieldmark__5_523193227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523193227"/>
            <w:bookmarkStart w:id="13" w:name="__Fieldmark__6_523193227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523193227"/>
            <w:bookmarkStart w:id="15" w:name="__Fieldmark__7_523193227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523193227"/>
            <w:bookmarkStart w:id="17" w:name="__Fieldmark__8_523193227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523193227"/>
            <w:bookmarkStart w:id="19" w:name="__Fieldmark__9_523193227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523193227"/>
            <w:bookmarkStart w:id="21" w:name="__Fieldmark__10_523193227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523193227"/>
            <w:bookmarkStart w:id="23" w:name="__Fieldmark__11_523193227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523193227"/>
            <w:bookmarkStart w:id="25" w:name="__Fieldmark__12_523193227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523193227"/>
            <w:bookmarkStart w:id="27" w:name="__Fieldmark__13_523193227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523193227"/>
            <w:bookmarkStart w:id="29" w:name="__Fieldmark__14_523193227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523193227"/>
            <w:bookmarkStart w:id="31" w:name="__Fieldmark__15_523193227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523193227"/>
            <w:bookmarkStart w:id="33" w:name="__Fieldmark__16_523193227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523193227"/>
            <w:bookmarkStart w:id="35" w:name="__Fieldmark__17_523193227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523193227"/>
            <w:bookmarkStart w:id="37" w:name="__Fieldmark__18_523193227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523193227"/>
            <w:bookmarkStart w:id="39" w:name="__Fieldmark__19_523193227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523193227"/>
            <w:bookmarkStart w:id="41" w:name="__Fieldmark__20_523193227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523193227"/>
            <w:bookmarkStart w:id="43" w:name="__Fieldmark__21_523193227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523193227"/>
            <w:bookmarkStart w:id="45" w:name="__Fieldmark__22_523193227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523193227"/>
            <w:bookmarkStart w:id="47" w:name="__Fieldmark__23_523193227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523193227"/>
            <w:bookmarkStart w:id="49" w:name="__Fieldmark__24_523193227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523193227"/>
            <w:bookmarkStart w:id="51" w:name="__Fieldmark__25_523193227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523193227"/>
            <w:bookmarkStart w:id="53" w:name="__Fieldmark__26_523193227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523193227"/>
            <w:bookmarkStart w:id="55" w:name="__Fieldmark__27_523193227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523193227"/>
            <w:bookmarkStart w:id="57" w:name="__Fieldmark__28_523193227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523193227"/>
            <w:bookmarkStart w:id="59" w:name="__Fieldmark__29_523193227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523193227"/>
            <w:bookmarkStart w:id="61" w:name="__Fieldmark__30_523193227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523193227"/>
            <w:bookmarkStart w:id="63" w:name="__Fieldmark__31_523193227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523193227"/>
            <w:bookmarkStart w:id="65" w:name="__Fieldmark__32_523193227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523193227"/>
            <w:bookmarkStart w:id="67" w:name="__Fieldmark__33_523193227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523193227"/>
            <w:bookmarkStart w:id="69" w:name="__Fieldmark__34_523193227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523193227"/>
            <w:bookmarkStart w:id="71" w:name="__Fieldmark__35_523193227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523193227"/>
            <w:bookmarkStart w:id="73" w:name="__Fieldmark__36_523193227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523193227"/>
            <w:bookmarkStart w:id="75" w:name="__Fieldmark__37_523193227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523193227"/>
            <w:bookmarkStart w:id="77" w:name="__Fieldmark__38_523193227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523193227"/>
            <w:bookmarkStart w:id="79" w:name="__Fieldmark__39_523193227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523193227"/>
            <w:bookmarkStart w:id="81" w:name="__Fieldmark__40_523193227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523193227"/>
            <w:bookmarkStart w:id="83" w:name="__Fieldmark__41_523193227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523193227"/>
            <w:bookmarkStart w:id="85" w:name="__Fieldmark__42_523193227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523193227"/>
            <w:bookmarkStart w:id="87" w:name="__Fieldmark__43_523193227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523193227"/>
            <w:bookmarkStart w:id="89" w:name="__Fieldmark__44_523193227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523193227"/>
            <w:bookmarkStart w:id="91" w:name="__Fieldmark__45_523193227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523193227"/>
            <w:bookmarkStart w:id="93" w:name="__Fieldmark__46_523193227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523193227"/>
            <w:bookmarkStart w:id="95" w:name="__Fieldmark__47_523193227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523193227"/>
            <w:bookmarkStart w:id="97" w:name="__Fieldmark__48_523193227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523193227"/>
            <w:bookmarkStart w:id="99" w:name="__Fieldmark__49_523193227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523193227"/>
            <w:bookmarkStart w:id="101" w:name="__Fieldmark__50_523193227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523193227"/>
            <w:bookmarkStart w:id="103" w:name="__Fieldmark__51_523193227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523193227"/>
            <w:bookmarkStart w:id="105" w:name="__Fieldmark__52_523193227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523193227"/>
            <w:bookmarkStart w:id="107" w:name="__Fieldmark__53_523193227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523193227"/>
            <w:bookmarkStart w:id="109" w:name="__Fieldmark__54_523193227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523193227"/>
            <w:bookmarkStart w:id="111" w:name="__Fieldmark__55_523193227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523193227"/>
            <w:bookmarkStart w:id="113" w:name="__Fieldmark__56_523193227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523193227"/>
            <w:bookmarkStart w:id="115" w:name="__Fieldmark__57_523193227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523193227"/>
            <w:bookmarkStart w:id="117" w:name="__Fieldmark__58_523193227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523193227"/>
            <w:bookmarkStart w:id="119" w:name="__Fieldmark__59_523193227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523193227"/>
            <w:bookmarkStart w:id="121" w:name="__Fieldmark__60_523193227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523193227"/>
            <w:bookmarkStart w:id="123" w:name="__Fieldmark__61_523193227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523193227"/>
            <w:bookmarkStart w:id="125" w:name="__Fieldmark__62_523193227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523193227"/>
            <w:bookmarkStart w:id="127" w:name="__Fieldmark__63_523193227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523193227"/>
            <w:bookmarkStart w:id="129" w:name="__Fieldmark__64_523193227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523193227"/>
            <w:bookmarkStart w:id="131" w:name="__Fieldmark__65_523193227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523193227"/>
            <w:bookmarkStart w:id="133" w:name="__Fieldmark__66_523193227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523193227"/>
            <w:bookmarkStart w:id="135" w:name="__Fieldmark__67_523193227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523193227"/>
            <w:bookmarkStart w:id="137" w:name="__Fieldmark__68_523193227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523193227"/>
            <w:bookmarkStart w:id="139" w:name="__Fieldmark__69_523193227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523193227"/>
            <w:bookmarkStart w:id="141" w:name="__Fieldmark__70_523193227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523193227"/>
            <w:bookmarkStart w:id="143" w:name="__Fieldmark__71_523193227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523193227"/>
            <w:bookmarkStart w:id="145" w:name="__Fieldmark__72_523193227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523193227"/>
            <w:bookmarkStart w:id="147" w:name="__Fieldmark__73_523193227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523193227"/>
            <w:bookmarkStart w:id="149" w:name="__Fieldmark__74_523193227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523193227"/>
            <w:bookmarkStart w:id="151" w:name="__Fieldmark__75_523193227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523193227"/>
            <w:bookmarkStart w:id="153" w:name="__Fieldmark__76_523193227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523193227"/>
            <w:bookmarkStart w:id="155" w:name="__Fieldmark__77_523193227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523193227"/>
            <w:bookmarkStart w:id="157" w:name="__Fieldmark__78_523193227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523193227"/>
            <w:bookmarkStart w:id="159" w:name="__Fieldmark__79_523193227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523193227"/>
            <w:bookmarkStart w:id="161" w:name="__Fieldmark__80_523193227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523193227"/>
            <w:bookmarkStart w:id="163" w:name="__Fieldmark__81_523193227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523193227"/>
            <w:bookmarkStart w:id="165" w:name="__Fieldmark__82_523193227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523193227"/>
            <w:bookmarkStart w:id="167" w:name="__Fieldmark__83_523193227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523193227"/>
            <w:bookmarkStart w:id="169" w:name="__Fieldmark__84_523193227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03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cp:keywords/>
  <dc:language>en-US</dc:language>
  <cp:lastModifiedBy>Editie3</cp:lastModifiedBy>
  <cp:lastPrinted>2018-05-23T15:14:00Z</cp:lastPrinted>
  <dcterms:modified xsi:type="dcterms:W3CDTF">2018-05-23T12:14:00Z</dcterms:modified>
  <cp:revision>42</cp:revision>
  <dc:subject/>
  <dc:title>AUTOSTRADA TRANSILVANIA</dc:title>
</cp:coreProperties>
</file>